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center"/>
        <w:rPr/>
      </w:pPr>
      <w:r>
        <w:rPr>
          <w:b/>
        </w:rPr>
        <w:t xml:space="preserve">О сохранении зрения     </w:t>
      </w:r>
    </w:p>
    <w:p>
      <w:pPr>
        <w:pStyle w:val="Normal"/>
        <w:rPr/>
      </w:pPr>
      <w:r>
        <w:rPr/>
        <w:t>(Из «Сочинения для народа» Федора Гильдебранда, доктора медицины и химии, профессора анатомии и физиологии Московской медико-хирургической академии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По утру, после умеренного и покойного сна, зрение величайшее напряжение способно сносить без вреда».</w:t>
      </w:r>
    </w:p>
    <w:p>
      <w:pPr>
        <w:pStyle w:val="Normal"/>
        <w:numPr>
          <w:ilvl w:val="0"/>
          <w:numId w:val="2"/>
        </w:numPr>
        <w:rPr/>
      </w:pPr>
      <w:r>
        <w:rPr/>
        <w:t>«Вскоре после стола, а особливо довольно сыто наевшись, не следует приниматься за труды, истощающие зрительную силу, особенно когда надо сидя упражняться».</w:t>
      </w:r>
    </w:p>
    <w:p>
      <w:pPr>
        <w:pStyle w:val="Normal"/>
        <w:numPr>
          <w:ilvl w:val="0"/>
          <w:numId w:val="2"/>
        </w:numPr>
        <w:rPr/>
      </w:pPr>
      <w:r>
        <w:rPr/>
        <w:t>«Вечером при свете должно совершенно избегать всякого напряжения глаз, ежели возможно. Кто хочет сохранить остроту зрения, в зимние вечера должен выбирать для глаз такое дело, которое не требует вместе и душевных сил».</w:t>
      </w:r>
    </w:p>
    <w:p>
      <w:pPr>
        <w:pStyle w:val="Normal"/>
        <w:numPr>
          <w:ilvl w:val="0"/>
          <w:numId w:val="2"/>
        </w:numPr>
        <w:rPr/>
      </w:pPr>
      <w:r>
        <w:rPr/>
        <w:t>«Кто беспрестанно трудится, а особенно часто и долго занимается рассматриванием мелких единообразных предметов, тот очень благоразумно поступит, ежели будет, сколько возможно упражнять свои глаза смотрением вдаль на вольном чистом воздухе; и таким образом он должен поступать не только в летнее время, но и в хорошие зимние дни: ибо сие есть вернейшее средство к укреплению глаз для новых трудов… Еще раз повторяю, что действие частых прогулок по лесам и просторным лугам зрению весьма полезно».</w:t>
      </w:r>
    </w:p>
    <w:p>
      <w:pPr>
        <w:pStyle w:val="Normal"/>
        <w:numPr>
          <w:ilvl w:val="0"/>
          <w:numId w:val="2"/>
        </w:numPr>
        <w:rPr/>
      </w:pPr>
      <w:r>
        <w:rPr/>
        <w:t>«Ношение узкого платья также для глаз весьма вредно. Платье, крепко сжимающее тело и, следовательно, препятствующее обращению соков, производит сильное притечение крови к голове и глазам…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Вообще надо почитать за правило омовение глаз поутру, и если нужно, то и днем, что особенно должны соблюдать живущие в больших городах: ибо их глаза наиболее подвергаются пыли, которая по большей части бывает причиной глазных воспалений, вода, употребляемая на сей конец, должна быть чистая и холодная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ложение  № 2.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Физзарядка для глаз.      </w:t>
      </w:r>
    </w:p>
    <w:p>
      <w:pPr>
        <w:pStyle w:val="Normal"/>
        <w:ind w:left="360" w:hanging="0"/>
        <w:rPr/>
      </w:pPr>
      <w:r>
        <w:rPr/>
        <w:t>Разнообразные движения глазами активизируют кровообращение в области глаз и мозга. После этих упражнений люди чувствуют себя значительно бодрее, особенно хорошо снимается умственное утомление. Упражнения помогают укрепить окологлазные мышцы, сохранить упругость кожи век, задерживать ее старение.</w:t>
      </w:r>
    </w:p>
    <w:p>
      <w:pPr>
        <w:pStyle w:val="Normal"/>
        <w:numPr>
          <w:ilvl w:val="0"/>
          <w:numId w:val="1"/>
        </w:numPr>
        <w:rPr/>
      </w:pPr>
      <w:r>
        <w:rPr/>
        <w:t>Крепко зажмурить газа на 3-5 сек., а затем открыть их на 3-5 сек. Повторить 6-8 раз. Это упражнение укрепляет мышцы век, способствует улучшению кровообращения и расслаблению мышц глаз.</w:t>
      </w:r>
    </w:p>
    <w:p>
      <w:pPr>
        <w:pStyle w:val="Normal"/>
        <w:numPr>
          <w:ilvl w:val="0"/>
          <w:numId w:val="1"/>
        </w:numPr>
        <w:rPr/>
      </w:pPr>
      <w:r>
        <w:rPr/>
        <w:t>Быстрое моргание в течение 10-15 сек. Способствует улучшению кровообращения.</w:t>
      </w:r>
    </w:p>
    <w:p>
      <w:pPr>
        <w:pStyle w:val="Normal"/>
        <w:numPr>
          <w:ilvl w:val="0"/>
          <w:numId w:val="1"/>
        </w:numPr>
        <w:rPr/>
      </w:pPr>
      <w:r>
        <w:rPr/>
        <w:t>Вращайте глазами, стараясь как можно больше увидеть по сторонам. Глаза быстро «сбросят» усталость.</w:t>
      </w:r>
    </w:p>
    <w:p>
      <w:pPr>
        <w:pStyle w:val="Normal"/>
        <w:numPr>
          <w:ilvl w:val="0"/>
          <w:numId w:val="1"/>
        </w:numPr>
        <w:rPr/>
      </w:pPr>
      <w:r>
        <w:rPr/>
        <w:t>Несколько движений бровями вверх-вниз. Часто у тех, кто обладает слабым зрением, это вызывает ощущение тяжести. Начинайте поднимать верхние веки сначала обоих глаз вместе, а затем по отдельности. Продолжайте упражнение, приведя в действие и бров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Эти упражнения не просто гримасничанье. Они улучшают циркуляцию крови, производят массаж слезных желез и их выводных каналов, а потому необыкновенно полезны, особенно по утрам, после периода ночного бездействия, предрасполагающего к скоплению густых слизистых веществ (выделения, склеивающие веки, белые образования в уголках глаз и т.д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8:25:00Z</dcterms:created>
  <dc:creator>Мама</dc:creator>
  <dc:description/>
  <cp:keywords/>
  <dc:language>en-US</dc:language>
  <cp:lastModifiedBy>Мама</cp:lastModifiedBy>
  <cp:lastPrinted>2005-11-14T22:08:00Z</cp:lastPrinted>
  <dcterms:modified xsi:type="dcterms:W3CDTF">2005-11-14T19:11:00Z</dcterms:modified>
  <cp:revision>2</cp:revision>
  <dc:subject/>
  <dc:title>Приложение № 1</dc:title>
</cp:coreProperties>
</file>