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аторы (органы чувств), их строение и фун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, функции и гигиена органа з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крыть содержание понятия </w:t>
      </w:r>
      <w:r>
        <w:rPr>
          <w:i/>
        </w:rPr>
        <w:t xml:space="preserve">анализатор </w:t>
      </w:r>
      <w:r>
        <w:rPr/>
        <w:t xml:space="preserve">и показать особенности строения на примере зрительного анализатора; 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формированию знаний учащихся о строении и функциях глаза, его частей, об особенностях восприятия окружающего мира;</w:t>
      </w:r>
    </w:p>
    <w:p>
      <w:pPr>
        <w:pStyle w:val="Normal"/>
        <w:numPr>
          <w:ilvl w:val="0"/>
          <w:numId w:val="2"/>
        </w:numPr>
        <w:rPr/>
      </w:pPr>
      <w:r>
        <w:rPr/>
        <w:t>создать необходимые условия для овладения навыками гигиенического ухода за органами зрения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звитию познавательных интересов, интеллектуальных и творческих способностей в процессе коллективной работы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обеспечить возможность использования приобретенных навыков в повседневной жизни для сохранения здоровья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демонстрационные таблицы «Зрительный анализатор», «Гигиена органов зрения»; разборная модель глаза; видеоматериалы; информационные листы и приложения к уроку для учащихся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Организационный момент и введение в урок:  </w:t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/>
        <w:t xml:space="preserve">Давайте вместе с вами определим тему сегодняшнего урока. Для этого я предлагаю вам тест из 6 вопросов. Если вы правильно ответите на все вопросы, то прочтете слово, которое непосредственно укажет на тему сегодняшнего урока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тема сегодняшнего урока напрямую связана со зрением и звучит она так: «Анализаторы, их строение и функции. Строение, функции и гигиена органов зрения»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Изучение нового материала.</w:t>
      </w:r>
    </w:p>
    <w:p>
      <w:pPr>
        <w:pStyle w:val="Normal"/>
        <w:ind w:left="360" w:hanging="0"/>
        <w:rPr/>
      </w:pPr>
      <w:r>
        <w:rPr/>
        <w:t>1.    Итак, что же такое анализатор? С момента рождения нас окружает удивительный мир, полный звуков, красок, запахов. Все это мы воспринимаем при помощи особых образований организма – органов чувств: слуха, зрения, обоняния, осязания. Как же они устроены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Первыми воспринимают воздействие окружающей среды </w:t>
      </w:r>
      <w:r>
        <w:rPr>
          <w:i/>
        </w:rPr>
        <w:t xml:space="preserve">рецепторы </w:t>
      </w:r>
      <w:r>
        <w:rPr/>
        <w:t>– специализированные нервные клетки, реагирующие на определенные раздражители. Рецепторы располагаются в наших органах чувств. (Вывесить на доске табличку «Рецептор»). Причем, рецепторы кожи раздражаются прикосновением, рецепторы органа слуха – звуками, рецепторы органов зрения – свето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озникающие в рецепторах нервные импульсы по </w:t>
      </w:r>
      <w:r>
        <w:rPr>
          <w:i/>
        </w:rPr>
        <w:t xml:space="preserve">чувствительным нейронам </w:t>
      </w:r>
      <w:r>
        <w:rPr/>
        <w:t xml:space="preserve">(вывесить табличку «Чувствительные нейроны») передаются в определенную </w:t>
      </w:r>
      <w:r>
        <w:rPr>
          <w:i/>
        </w:rPr>
        <w:t xml:space="preserve">зону коры больших полушарий переднего мозга </w:t>
      </w:r>
      <w:r>
        <w:rPr/>
        <w:t>(вывесить табличку «Зоны коры головного мозга»). Здесь возникают наши ощущения и представления о данном воздействии на организм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Вот эта сложная система, обеспечивающая анализ любых раздражений, называется </w:t>
      </w:r>
      <w:r>
        <w:rPr>
          <w:i/>
        </w:rPr>
        <w:t xml:space="preserve">анализатором. </w:t>
      </w:r>
      <w:r>
        <w:rPr/>
        <w:t>Как мы с вами уже увидели, любой анализатор состоит из трех основных частей: рецептора, чувствительного нейрона, определенной зоны коры больших полушарий головного мозга. Все анализаторы взаимодействуют друг с другом, поэтому мы все время получаем полную информацию об окружающем нас мире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ишите, пожалуйста, в ваши информационные листы определение анализатора (используйте учебник) и общую схему строения всех анализаторов (используйте таблички на доске). (После выполнения – проверка чтением вслух).</w:t>
      </w:r>
    </w:p>
    <w:p>
      <w:pPr>
        <w:pStyle w:val="Normal"/>
        <w:numPr>
          <w:ilvl w:val="0"/>
          <w:numId w:val="1"/>
        </w:numPr>
        <w:rPr/>
      </w:pPr>
      <w:r>
        <w:rPr/>
        <w:t>Еще Платон говорил, что «из всех органов Боги прежде всего устроили светоносные глаза». Факт остается фактом: до 90% информации об окружающем нас мире мы получаем именно благодаря глазам. Они же, по подсчетам известного русского физиолога Сеченова, дают человеку до 1000 ощущений в минуту.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/>
        <w:t>Мы просыпаемся утром и видим лица своих родных, выходим на улицу – видим солнце или тучи, зеленые верхушки деревьев, лужи или снег под ногами. Приходим в школу и видим своих друзей, учителей, знакомых. «Это надо видеть!» -  восклицаем мы, когда что-то сильно поразило наше воображение. «Посмотри мне в глаза!» - просим мы друг друга, потому что знаем, что только в них можно прочесть самые затаенные чувства: доброжелательность, гнев, любовь, ненависть.</w:t>
      </w:r>
    </w:p>
    <w:p>
      <w:pPr>
        <w:pStyle w:val="Normal"/>
        <w:ind w:left="840" w:hanging="0"/>
        <w:rPr/>
      </w:pPr>
      <w:r>
        <w:rPr/>
        <w:t xml:space="preserve">       </w:t>
      </w:r>
      <w:r>
        <w:rPr/>
        <w:t>Так как же устроены наши глаза? (Просмотр видеофрагмента о строении органа зрения).</w:t>
      </w:r>
    </w:p>
    <w:p>
      <w:pPr>
        <w:pStyle w:val="Normal"/>
        <w:ind w:left="840" w:hanging="0"/>
        <w:rPr/>
      </w:pPr>
      <w:r>
        <w:rPr/>
        <w:t xml:space="preserve">       </w:t>
      </w:r>
      <w:r>
        <w:rPr/>
        <w:t>Итак, мы увидели, что орган зрения состоит из глазного яблока и вспомогательного аппарата. Что относится к вспомогательному аппарату?  Какие функции он выполняет? (Ответы учащихся). Какое строение имеет глазное яблоко? Давайте еще раз повторим это, используя разборную модель глаза. (Учащиеся с помощью учителя повторяют строение глазного яблока на разборной модели и делают соответствующие записи в информационные листы).</w:t>
      </w:r>
    </w:p>
    <w:p>
      <w:pPr>
        <w:pStyle w:val="Normal"/>
        <w:ind w:left="840" w:hanging="0"/>
        <w:rPr/>
      </w:pPr>
      <w:r>
        <w:rPr/>
        <w:t xml:space="preserve">       </w:t>
      </w:r>
      <w:r>
        <w:rPr/>
        <w:t>А теперь закрепим наши знания: дополните текст, приведенный в информационных листах, вставляя в него пропущенные слова. (После окончания работы – взаимопроверка и исправление допущенных ошибок).</w:t>
      </w:r>
    </w:p>
    <w:p>
      <w:pPr>
        <w:pStyle w:val="Normal"/>
        <w:rPr/>
      </w:pPr>
      <w:r>
        <w:rPr/>
        <w:t xml:space="preserve">     </w:t>
      </w:r>
      <w:r>
        <w:rPr/>
        <w:t xml:space="preserve">3.             У Максимилиана Волошина есть очень точные строки: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 xml:space="preserve">Все видеть, все понять, все знать, все пережить,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</w:t>
      </w:r>
      <w:r>
        <w:rPr/>
        <w:t>Все формы, все цвета вобрать в себя глазами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</w:t>
      </w:r>
      <w:r>
        <w:rPr/>
        <w:t>Пройти по всей земле горящими ступнями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</w:t>
      </w:r>
      <w:r>
        <w:rPr/>
        <w:t>Все воспринять и снова воплотить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 xml:space="preserve">А теперь представьте себе, что всего этого нет. Вернее, оно есть, существует, но 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 xml:space="preserve">вне нас, мы не можем этого увидеть… Это страшно! Не случайно, почти у всех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 xml:space="preserve">народов есть пословицы о значимости зрения. Например, русская: «Свой глаз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лучше родного брата», осетинская: «Лучше много видеть, чем много жить», или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турецкая: «Вкус пищи узнают солью, вкус жизни – глазами»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</w:t>
      </w:r>
      <w:r>
        <w:rPr/>
        <w:t>В наше время, когда человек так много информации воспринимает при помо-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щи глаз, мы уже смирились с неизбежностью потери зрения в той или иной сте-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 xml:space="preserve">пени. Мы вряд ли позвоним по телефону другу, чтобы поинтересоваться: «Ну,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как там твои глаза?»Насчет горла, сердца, печени спросим, а вот о глазах – нет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И все таки, какие основные нарушения зрения бывают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</w:t>
      </w:r>
      <w:r>
        <w:rPr/>
        <w:t>4</w:t>
      </w:r>
      <w:r>
        <w:rPr>
          <w:i/>
        </w:rPr>
        <w:t xml:space="preserve">.              Дальнозоркость – </w:t>
      </w:r>
      <w:r>
        <w:rPr/>
        <w:t>в этом случае  изображение близко расположенных пред-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метов расплывается. Происходит это с возрастом, когда хрусталик теряет элас-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тичность, способность менять свою кривизну. Лучи меньше необходимого пре-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>ломляются на нем и изображение предмета возникает не на сетчатке, а за ней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 xml:space="preserve">Исправляется этот дефект двояковыпуклыми линзами (на доске вывешиваются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</w:t>
      </w:r>
      <w:r>
        <w:rPr/>
        <w:t xml:space="preserve">таблички со схемами дальнозоркости, ее исправления).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</w:t>
      </w:r>
      <w:r>
        <w:rPr>
          <w:i/>
        </w:rPr>
        <w:t xml:space="preserve">Близорукость – </w:t>
      </w:r>
      <w:r>
        <w:rPr/>
        <w:t>часто возникает у детей школьного возраста после длитель-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</w:t>
      </w:r>
      <w:r>
        <w:rPr/>
        <w:t>ного напряжения глаз, человек в этом случае плохо видит удаленные предметы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</w:t>
      </w:r>
      <w:r>
        <w:rPr/>
        <w:t xml:space="preserve">При близорукости из-за излишней кривизны хрусталика изображение предмета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</w:t>
      </w:r>
      <w:r>
        <w:rPr/>
        <w:t>Возникает не на сетчатке, а перед ней и воспринимается как расплывчатое. Этот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</w:t>
      </w:r>
      <w:r>
        <w:rPr/>
        <w:t>дефект зрения исправляется при помощи двояковогнутых линз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</w:t>
      </w:r>
      <w:r>
        <w:rPr/>
        <w:t>Задание: подпишите в своих информационных листах соответствующие схе-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</w:t>
      </w:r>
      <w:r>
        <w:rPr/>
        <w:t>мы как</w:t>
      </w:r>
      <w:r>
        <w:rPr>
          <w:i/>
        </w:rPr>
        <w:t xml:space="preserve"> </w:t>
      </w:r>
      <w:r>
        <w:rPr/>
        <w:t xml:space="preserve"> дальнозоркость или близорукость (после выполнения – взаимопровер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0" w:leader="none"/>
        </w:tabs>
        <w:rPr/>
      </w:pPr>
      <w:r>
        <w:rPr/>
        <w:t>«Береги, как зеницу ока!» - так говорят о самом дорогом. А око наше мы бе-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 xml:space="preserve">режем часто даже не сознанием, а подсознанием. Вспыхивает молния – и мы 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>первым делом закрываем глаза, при нервном потрясении сразу зажмуриваемся,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 xml:space="preserve">в опасной ситуации прежде всего защищаем их. Давайте попробуем составить 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>правила, которые помогут нам сохранить зрение. (Класс делится на две группы,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>каждая из них получает задание).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>
          <w:u w:val="single"/>
        </w:rPr>
      </w:pPr>
      <w:r>
        <w:rPr>
          <w:i/>
        </w:rPr>
        <w:t xml:space="preserve">                    </w:t>
      </w:r>
      <w:r>
        <w:rPr>
          <w:i/>
          <w:u w:val="single"/>
        </w:rPr>
        <w:t>Задание для первой группы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>
          <w:u w:val="single"/>
        </w:rPr>
        <w:t xml:space="preserve">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>Уже в начале прошлого столетия было известно значение здорового образа жиз-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>ни для сохранения глаз. Сегодня с учетом новейших достижений науки мы дол-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</w:t>
      </w:r>
      <w:r>
        <w:rPr/>
        <w:t>жны это знание сделать правилом жизни. Внимательно прочитайте выдержки из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 </w:t>
      </w:r>
      <w:r>
        <w:rPr/>
        <w:t>сочинения врача – современника Пушкина и составьте правила ухода за глаза-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 </w:t>
      </w:r>
      <w:r>
        <w:rPr/>
        <w:t>ми на каждый день. (Смотри приложение № 1).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         </w:t>
      </w:r>
      <w:r>
        <w:rPr>
          <w:i/>
          <w:u w:val="single"/>
        </w:rPr>
        <w:t xml:space="preserve">Задание для второй группы   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 </w:t>
      </w:r>
      <w:r>
        <w:rPr/>
        <w:t>Прочитайте дополнительный материал к уроку «Физзарядка для глаз» (см. при-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 </w:t>
      </w:r>
      <w:r>
        <w:rPr/>
        <w:t xml:space="preserve">ложение № 2 к уроку). Подготовьте и проведите с классом физкультминутку </w:t>
      </w:r>
    </w:p>
    <w:p>
      <w:pPr>
        <w:pStyle w:val="Normal"/>
        <w:tabs>
          <w:tab w:val="clear" w:pos="708"/>
          <w:tab w:val="left" w:pos="1230" w:leader="none"/>
        </w:tabs>
        <w:ind w:left="180" w:hanging="0"/>
        <w:rPr/>
      </w:pPr>
      <w:r>
        <w:rPr/>
        <w:t xml:space="preserve">               </w:t>
      </w:r>
      <w:r>
        <w:rPr/>
        <w:t>для гл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0" w:leader="none"/>
        </w:tabs>
        <w:rPr/>
      </w:pPr>
      <w:r>
        <w:rPr/>
        <w:t xml:space="preserve">Ну вот и подошел к концу наш урок и мне очень хотелось бы узнать ваше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</w:t>
      </w:r>
      <w:r>
        <w:rPr/>
        <w:t xml:space="preserve">мнение о нем. Пожалуйста, поднимите красную карточку, если урок вам не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</w:t>
      </w:r>
      <w:r>
        <w:rPr/>
        <w:t xml:space="preserve">понравился, было скучно; желтую – если вы мало что усвоили; зеленую – если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</w:t>
      </w:r>
      <w:r>
        <w:rPr/>
        <w:t>вам было интересно. Спасибо! (Выставление оцен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  <w:t>Задание на дом: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  </w:t>
      </w:r>
      <w:r>
        <w:rPr/>
        <w:t xml:space="preserve"> </w:t>
      </w:r>
      <w:r>
        <w:rPr/>
        <w:t>Изучить текст учебника, с. 72-75. Ответить на вопросы рубрики «Проверь-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/>
        <w:t xml:space="preserve">              </w:t>
      </w:r>
      <w:r>
        <w:rPr/>
        <w:t>те свои зна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12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8:00Z</dcterms:created>
  <dc:creator>Мама</dc:creator>
  <dc:description/>
  <cp:keywords/>
  <dc:language>en-US</dc:language>
  <cp:lastModifiedBy>Мама</cp:lastModifiedBy>
  <dcterms:modified xsi:type="dcterms:W3CDTF">2005-11-14T22:34:00Z</dcterms:modified>
  <cp:revision>3</cp:revision>
  <dc:subject/>
  <dc:title>Анализаторы (органы чувств), их строение и функции</dc:title>
</cp:coreProperties>
</file>